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Jeremy Spaeder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>AP English Literature &amp; Composition</w:t>
      </w:r>
    </w:p>
    <w:p>
      <w:pPr>
        <w:pStyle w:val="Normal"/>
        <w:spacing w:lineRule="auto" w:line="480"/>
        <w:rPr/>
      </w:pPr>
      <w:r>
        <w:rPr/>
        <w:t>Mr. Lane – Period 4</w:t>
      </w:r>
    </w:p>
    <w:p>
      <w:pPr>
        <w:pStyle w:val="Normal"/>
        <w:spacing w:lineRule="auto" w:line="480"/>
        <w:rPr/>
      </w:pPr>
      <w:r>
        <w:rPr/>
        <w:t>January 11, 201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One of the most challenging papers I wrote all semester occurred when writing my Poetry Explication Essay. I found that it was not as simple to brainstorm and write my ideas down to compose my essay, instead it took me a long time to really gather and develop some deep input to throw into my essay. I enjoyed the challenge of the Poetry Explication Essay and found more areas where I still needed improvement.</w:t>
      </w:r>
    </w:p>
    <w:p>
      <w:pPr>
        <w:pStyle w:val="Normal"/>
        <w:spacing w:lineRule="auto" w:line="480"/>
        <w:rPr/>
      </w:pPr>
      <w:r>
        <w:rPr/>
        <w:tab/>
        <w:t>One of the best things about this essay was the fact that I amassed a great deal of examples to help elaborate on my analysis of the poem I wrote about. My examples were a clear, definitive illustration of how my ability to analysis poetry had evolved since I began this semester. I was very pleased to find many comments on how I had advantageously I made my points very clear. My analysis of the poem was very good and that was a great way to boost my writing abilities.</w:t>
      </w:r>
    </w:p>
    <w:p>
      <w:pPr>
        <w:pStyle w:val="Normal"/>
        <w:spacing w:lineRule="auto" w:line="480"/>
        <w:rPr/>
      </w:pPr>
      <w:r>
        <w:rPr/>
        <w:tab/>
      </w:r>
      <w:commentRangeStart w:id="1"/>
      <w:r>
        <w:rPr/>
        <w:t>However, I was not impressed at all with my inability to avoid the passive voice and I struggled with my in-text citations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. I quickly realized my faults with the citations, but I think I will always have a little bit of trouble when it comes to the active/passive voice. I typically write without brainstorming or a rough draft and often times I will accidentally switch between present tense and past tense. I don’t intentionally do this but it just happens and I never re-read what I’ve wrote to catch my mistakes. From now on, I will try harder to watch my tendencies and improve on my use of the active voice rather than the passive voice.</w:t>
      </w:r>
    </w:p>
    <w:p>
      <w:pPr>
        <w:pStyle w:val="Normal"/>
        <w:spacing w:lineRule="auto" w:line="480"/>
        <w:rPr/>
      </w:pPr>
      <w:r>
        <w:rPr/>
        <w:tab/>
        <w:t>My Poetry Explication was not the greatest of essays by any means, but it only made me want to try harder the next time I had a similar assignment to write. I believe learning from my mistakes is the first step to improving for future writings, and I think I’ve grasped the mistakes I made and will use my knowledge to lessen the chance of these mistakes happening ever again.</w:t>
      </w:r>
    </w:p>
    <w:p>
      <w:pPr>
        <w:pStyle w:val="Normal"/>
        <w:spacing w:lineRule="auto" w:line="480"/>
        <w:rPr/>
      </w:pPr>
      <w:r>
        <w:rPr/>
        <w:tab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2T09:1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12.10</w:t>
      </w:r>
    </w:p>
  </w:comment>
  <w:comment w:id="1" w:author=" M. Lane" w:date="2010-01-12T09:1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t a problem…look for this in the revision stage…not while writing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4:10:00Z</dcterms:created>
  <dc:creator> </dc:creator>
  <dc:description/>
  <cp:keywords/>
  <dc:language>en-US</dc:language>
  <cp:lastModifiedBy> M. Lane</cp:lastModifiedBy>
  <dcterms:modified xsi:type="dcterms:W3CDTF">2010-01-12T14:10:00Z</dcterms:modified>
  <cp:revision>2</cp:revision>
  <dc:subject/>
  <dc:title>Jeremy Spaeder</dc:title>
</cp:coreProperties>
</file>